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четания ЖИ, ШИ, ЧА, ЩА, ЧУ, ЩУ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 и ща, ча и щ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ща, чаща и свеч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а, туча, саранч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буквой А и ЧА и 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ща, чаща, роща, куч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нча, качан и туч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ча, гуща и свеч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лова на ЧА и 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четанья ЧА и Щ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овах пища и свеч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ча, гуща, каланч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ча, роща, саранч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а, дача и печать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с буквой А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ка, чум, ищу, молчу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лова учу, у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 да ЩУ, ЧУ да ЩУ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ятёрку полу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тучу, не пищу, не ворчу и не кри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чу да у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лова на ЩУ и 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м, чудак, чулок, чурб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ука, чудо и чу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грамотно писать хо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на ЧУ и ЩУ у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лок, и чудо, и чугу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ак, и чудо, и ворчу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мазый, чучело, чурб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есный, чувство и чул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чу, ворчу, ищу, тащу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 У пишу и ЧУ, и Щ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ЧЕТАНИЯ ЖИ – Ш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это за дев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швея, не масте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сама не шь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иголках целый год.   (Ежих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зун полз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олочки несёт.   (Ёж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ючий клуб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ёлкой 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ть пожелаеш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иг убежит.    (Ёж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ходит, голову задра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тому, что важный г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тому, что гордый нра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у, что он … (жира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ысокий и пятн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линной – длинной ше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итается он листьям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ми деревьев.   (Жира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дождик, мы не ту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йко шлёпаем по луж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ет солнышко сиять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под вешалкой стоять.   (Калош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вшинчики и блюд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онут и не бьются.   (Кувшин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берёзовых ко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негам несут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и эти ры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овут их… (лыж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истом поле, у берёз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негу видны пол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шла лиса побли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бежали чьи – то … (лыж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ми – кро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ятся кош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полом жив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да всё несут.   (Мыш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ба падают зим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ружатся над землё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ёгкие пуш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е   (снежи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звёздочка с неба у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на ладошку легл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пала.    (Снежин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антоним слова шума, сту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меня вам ночью м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ля отдыха, для с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юсь… (тиш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етыре 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вали сап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над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обувь надувать.   (Ши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ЧЕТАНИЯ ЧА – ЩА, ЧУ – Щ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чь. Но если захо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ёлкну раз – и день включу.   (Выключател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амбарушек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 ворота.   (Перчат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ит стол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ыму нет.   (Свеч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ит орлица по синему неб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ья распласт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ышко застлала.   (Туч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ит орлица по синему неб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ья распласт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ышко застлала.   (Туч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тобою, надо мн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летел мешок с вод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чил на дальний лес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удился и исчез.   (Туч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истая вата плывёт куда – 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вата ниже, тем дождик ближе.    (Туч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ёрнень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ячень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се любят.   (Ча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олове пуго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осу реше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ру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и та на спине.   (Чайн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горячего колод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нос водица льётся.   (Чайн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ипит – исходит па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вистит, и пышет жа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шкой брякает, стуч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й, сними меня! – кричит.    (Чайн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ут, ид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сё тут да тут.   (Час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ердятся – а усами воро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олчат – а слова не скаж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ут – а с места не сдвинутся.  (Час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их усы не для крас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показывают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зываются… (час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Ант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дной нож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из пал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уках мочалки.   (Чучело огородно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иком вил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баста, а не лает.   (Щу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к заблудил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евшись рыбы до отв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ре гайка (чайка) отдых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ам и беркутам на ст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ан (чабан) песёт овец в г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ее море перед н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ают майки (чайки) над вол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очное письм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й на дереве домиш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ил я и мой братиш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рь – кружочек, нет окна,</w:t>
      </w:r>
    </w:p>
    <w:p>
      <w:pPr>
        <w:pStyle w:val="Normal"/>
        <w:rPr/>
      </w:pPr>
      <w:r>
        <w:rPr>
          <w:sz w:val="32"/>
          <w:szCs w:val="32"/>
        </w:rPr>
        <w:t>В доме пусто, ти</w:t>
      </w:r>
      <w:r>
        <w:rPr>
          <w:b/>
          <w:sz w:val="32"/>
          <w:szCs w:val="32"/>
          <w:u w:val="single"/>
        </w:rPr>
        <w:t>ши</w:t>
      </w:r>
      <w:r>
        <w:rPr>
          <w:sz w:val="32"/>
          <w:szCs w:val="32"/>
        </w:rPr>
        <w:t>н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рались мы у крыльца,</w:t>
      </w:r>
    </w:p>
    <w:p>
      <w:pPr>
        <w:pStyle w:val="Normal"/>
        <w:rPr/>
      </w:pPr>
      <w:r>
        <w:rPr>
          <w:sz w:val="32"/>
          <w:szCs w:val="32"/>
        </w:rPr>
        <w:t xml:space="preserve">Ждём весёлого </w:t>
      </w:r>
      <w:r>
        <w:rPr>
          <w:b/>
          <w:sz w:val="32"/>
          <w:szCs w:val="32"/>
          <w:u w:val="single"/>
        </w:rPr>
        <w:t>жи</w:t>
      </w:r>
      <w:r>
        <w:rPr>
          <w:sz w:val="32"/>
          <w:szCs w:val="32"/>
        </w:rPr>
        <w:t>ль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етел он наконец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есней звонкою … (скворец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м белом сундучищ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храним на полках пищу.</w:t>
      </w:r>
    </w:p>
    <w:p>
      <w:pPr>
        <w:pStyle w:val="Normal"/>
        <w:rPr/>
      </w:pPr>
      <w:r>
        <w:rPr>
          <w:sz w:val="32"/>
          <w:szCs w:val="32"/>
        </w:rPr>
        <w:t>На дворе стоит жари</w:t>
      </w:r>
      <w:r>
        <w:rPr>
          <w:b/>
          <w:sz w:val="32"/>
          <w:szCs w:val="32"/>
          <w:u w:val="single"/>
        </w:rPr>
        <w:t>ща</w:t>
      </w:r>
      <w:r>
        <w:rPr>
          <w:sz w:val="32"/>
          <w:szCs w:val="32"/>
        </w:rPr>
        <w:t>,</w:t>
      </w:r>
    </w:p>
    <w:p>
      <w:pPr>
        <w:pStyle w:val="Normal"/>
        <w:rPr/>
      </w:pPr>
      <w:r>
        <w:rPr>
          <w:sz w:val="32"/>
          <w:szCs w:val="32"/>
        </w:rPr>
        <w:t>В сундучище – холоди</w:t>
      </w:r>
      <w:r>
        <w:rPr>
          <w:b/>
          <w:sz w:val="32"/>
          <w:szCs w:val="32"/>
          <w:u w:val="single"/>
        </w:rPr>
        <w:t>ща</w:t>
      </w:r>
      <w:r>
        <w:rPr>
          <w:sz w:val="32"/>
          <w:szCs w:val="32"/>
        </w:rPr>
        <w:t>.  (Холодильн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Я всё знаю, всех у</w:t>
      </w:r>
      <w:r>
        <w:rPr>
          <w:b/>
          <w:sz w:val="32"/>
          <w:szCs w:val="32"/>
          <w:u w:val="single"/>
        </w:rPr>
        <w:t>чу</w:t>
      </w:r>
      <w:r>
        <w:rPr>
          <w:sz w:val="32"/>
          <w:szCs w:val="32"/>
        </w:rPr>
        <w:t>,</w:t>
      </w:r>
    </w:p>
    <w:p>
      <w:pPr>
        <w:pStyle w:val="Normal"/>
        <w:rPr/>
      </w:pPr>
      <w:r>
        <w:rPr>
          <w:sz w:val="32"/>
          <w:szCs w:val="32"/>
        </w:rPr>
        <w:t>Но сама всегда мол</w:t>
      </w:r>
      <w:r>
        <w:rPr>
          <w:b/>
          <w:sz w:val="32"/>
          <w:szCs w:val="32"/>
          <w:u w:val="single"/>
        </w:rPr>
        <w:t>чу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Чтоб со мною подру</w:t>
      </w:r>
      <w:r>
        <w:rPr>
          <w:b/>
          <w:sz w:val="32"/>
          <w:szCs w:val="32"/>
          <w:u w:val="single"/>
        </w:rPr>
        <w:t>жи</w:t>
      </w:r>
      <w:r>
        <w:rPr>
          <w:sz w:val="32"/>
          <w:szCs w:val="32"/>
        </w:rPr>
        <w:t>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грамоте учиться.  (Книг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Я в дом любой тебя пу</w:t>
      </w:r>
      <w:r>
        <w:rPr>
          <w:sz w:val="32"/>
          <w:szCs w:val="32"/>
          <w:u w:val="single"/>
        </w:rPr>
        <w:t>щу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учишь – я рада стуку.</w:t>
      </w:r>
    </w:p>
    <w:p>
      <w:pPr>
        <w:pStyle w:val="Normal"/>
        <w:rPr/>
      </w:pPr>
      <w:r>
        <w:rPr>
          <w:sz w:val="32"/>
          <w:szCs w:val="32"/>
        </w:rPr>
        <w:t>Но одного я не про</w:t>
      </w:r>
      <w:r>
        <w:rPr>
          <w:b/>
          <w:sz w:val="32"/>
          <w:szCs w:val="32"/>
          <w:u w:val="single"/>
        </w:rPr>
        <w:t>щу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ь не подашь мне руку.  (Двер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Каждый год я к вам ле</w:t>
      </w:r>
      <w:r>
        <w:rPr>
          <w:b/>
          <w:sz w:val="32"/>
          <w:szCs w:val="32"/>
          <w:u w:val="single"/>
        </w:rPr>
        <w:t>чу</w:t>
      </w:r>
      <w:r>
        <w:rPr>
          <w:sz w:val="32"/>
          <w:szCs w:val="32"/>
        </w:rPr>
        <w:t xml:space="preserve"> –</w:t>
      </w:r>
    </w:p>
    <w:p>
      <w:pPr>
        <w:pStyle w:val="Normal"/>
        <w:rPr/>
      </w:pPr>
      <w:r>
        <w:rPr>
          <w:sz w:val="32"/>
          <w:szCs w:val="32"/>
        </w:rPr>
        <w:t>Зимовать у вас хо</w:t>
      </w:r>
      <w:r>
        <w:rPr>
          <w:b/>
          <w:sz w:val="32"/>
          <w:szCs w:val="32"/>
          <w:u w:val="single"/>
        </w:rPr>
        <w:t>чу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ещё красней зим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ко – красный галстук мой.  (Снегирь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28:00Z</dcterms:created>
  <dc:creator>LARISA</dc:creator>
  <dc:description/>
  <cp:keywords/>
  <dc:language>en-US</dc:language>
  <cp:lastModifiedBy>Лариса</cp:lastModifiedBy>
  <cp:lastPrinted>2006-10-31T19:50:00Z</cp:lastPrinted>
  <dcterms:modified xsi:type="dcterms:W3CDTF">2011-02-04T07:09:00Z</dcterms:modified>
  <cp:revision>11</cp:revision>
  <dc:subject/>
  <dc:title>К УРОКАМ РУССКОГО ЯЗЫКА</dc:title>
</cp:coreProperties>
</file>